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0.12.2015                                                                                                 № 30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и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лане на 2016 год по реализации государственной программы Кировской области «Развитие агропромышленного комплекса» 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0" w:after="0"/>
        <w:ind w:left="709" w:right="423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3 – 2020 годы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.2 Порядка разработки, реализации и оценки эффективности реализации государственных программ Кировской области, утвержденного постановлением Правительства Кировской области от 20.03.2012 № 144/123 «О разработке, реализации и оценке эффективности реализации государственных программ Кировской области», в целях реализации государственной программы Кировской области «Развитие агропромышленного комплекса» на 2013 – 2020 годы», утвержде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 – 2020 годы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на 2016 год по реализации государственной программы Кировской области «Развитие агропромышленного комплекса» на 2013 – 2020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Контроль за выполнением распоряжения возложить на заместителя министра сельского хозяйства и продовольствия Кировской области Головкову И.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подписания и распространяется на отношения, возникшие с 01.01.20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области,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 А.А. Котляч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91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cs="Times New Roman"/>
      <w:i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4:54:00Z</dcterms:created>
  <dc:creator>1</dc:creator>
  <dc:description/>
  <cp:keywords/>
  <dc:language>en-US</dc:language>
  <cp:lastModifiedBy>Нелли А. Сысолятина</cp:lastModifiedBy>
  <cp:lastPrinted>2016-01-13T18:00:00Z</cp:lastPrinted>
  <dcterms:modified xsi:type="dcterms:W3CDTF">2016-01-15T09:13:00Z</dcterms:modified>
  <cp:revision>45</cp:revision>
  <dc:subject/>
  <dc:title> </dc:title>
</cp:coreProperties>
</file>