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010</wp:posOffset>
                </wp:positionV>
                <wp:extent cx="3197860" cy="1240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6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036" w:type="dxa"/>
                                  <w:tcBorders/>
                                </w:tcPr>
                                <w:tbl>
                                  <w:tblPr>
                                    <w:tblW w:w="4541" w:type="dxa"/>
                                    <w:jc w:val="left"/>
                                    <w:tblInd w:w="27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5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360"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рилож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к распоряжению министер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pacing w:val="-10"/>
                                            <w:sz w:val="28"/>
                                            <w:szCs w:val="28"/>
                                          </w:rPr>
                                          <w:t>сельского хозяйства и продовольств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 Киров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before="0" w:after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от 30.12.2015 № 3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97.65pt;mso-wrap-distance-left:9pt;mso-wrap-distance-right:0pt;mso-wrap-distance-top:0pt;mso-wrap-distance-bottom:0pt;margin-top:-26.3pt;mso-position-vertical-relative:text;margin-left:49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6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5036" w:type="dxa"/>
                            <w:tcBorders/>
                          </w:tcPr>
                          <w:tbl>
                            <w:tblPr>
                              <w:tblW w:w="4541" w:type="dxa"/>
                              <w:jc w:val="left"/>
                              <w:tblInd w:w="2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1"/>
                            </w:tblGrid>
                            <w:tr>
                              <w:trPr/>
                              <w:tc>
                                <w:tcPr>
                                  <w:tcW w:w="4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360"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к распоряжению мини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pacing w:val="-10"/>
                                      <w:sz w:val="28"/>
                                      <w:szCs w:val="28"/>
                                    </w:rPr>
                                    <w:t>сельского хозяйства и продовольств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от 30.12.2015 № 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 по реализации государствен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агропромышленного комплекса» на 2013 – 2020 годы» 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134"/>
        <w:gridCol w:w="1135"/>
        <w:gridCol w:w="1558"/>
        <w:gridCol w:w="1418"/>
        <w:gridCol w:w="2835"/>
      </w:tblGrid>
      <w:tr>
        <w:trPr>
          <w:tblHeader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  на 2016 год,  тыс. рубл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 реализации мероприятия государственной программы (краткое описание)</w:t>
            </w:r>
          </w:p>
        </w:tc>
      </w:tr>
      <w:tr>
        <w:trPr>
          <w:tblHeader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Государственная программа Кировской области «Развитие агропромышленного комплекса» на 2013 – 2020 годы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тлячков А.А., заместитель Председателя Правительства области, министр сельского хозяйства и продовольствия Кировской области (далее – министерств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72 054,4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4 169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71 824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1,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8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4 2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 агропромышленного комплекса Кировской области» на 2014 – 2020 год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Головкова И.В., заместитель министр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 xml:space="preserve">Софронов Е.А., заместитель минист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02 691,3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33 729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3 562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5 2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9 519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6 68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63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8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2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>Развитие семеноводства сельскохозяйственных растений как высокорентабельной отрасли, ориентированной на полное обеспечение растениеводства области оригинальным и элитным семенным материалом, районированными семенами высокого качества (включая потребность в семенах для обеспечения процесса биологизации земледелия) и прирост объемов реализации семян за пределы обла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55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ощадь, засеваемая элитными семенами на территории области, составит 50 тыс. г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1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1.1.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элитных семян сельскохозяйственных расте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 551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сельхозтоваропроизводителями элитных семян в объеме 2,2 тыс. тонн</w:t>
            </w:r>
          </w:p>
        </w:tc>
      </w:tr>
      <w:tr>
        <w:trPr>
          <w:trHeight w:val="39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1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00,00</w:t>
            </w:r>
          </w:p>
          <w:p>
            <w:pPr>
              <w:pStyle w:val="Normal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Создание предпосылок для развития садоводства, обеспечения сельскохозяйственных товаропроизводителей посадочным материалом плодовых и ягодных культу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Площадь закладки многолетних плодовых и ягодных насаждений составит 0,010 тыс. га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red"/>
              </w:rPr>
            </w:pPr>
            <w:r>
              <w:rPr>
                <w:rFonts w:cs="Times New Roman" w:ascii="Times New Roman" w:hAnsi="Times New Roman"/>
                <w:bCs/>
                <w:highlight w:val="red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1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</w:rPr>
              <w:t>Закладка и (или) уход за многолетними плодовыми и (или) ягодными насаждениями и (или) раскорчевка выбывших из эксплуатации старых садов и рекультивация раскорчеванных площаде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eastAsia="Times New Roman" w:cs="Times New Roman"/>
                <w:spacing w:val="-12"/>
              </w:rPr>
            </w:pPr>
            <w:r>
              <w:rPr>
                <w:rFonts w:eastAsia="Times New Roman" w:cs="Times New Roman" w:ascii="Times New Roman" w:hAnsi="Times New Roman"/>
                <w:spacing w:val="-12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cyan"/>
              </w:rPr>
            </w:pPr>
            <w:r>
              <w:rPr>
                <w:rFonts w:cs="Times New Roman" w:ascii="Times New Roman" w:hAnsi="Times New Roman"/>
                <w:bCs/>
                <w:highlight w:val="cy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роведение комплекса работ по культуртехнической и противоэрозионной мелиорации земель сельскохозяйственного назнач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лиорации на площади 3,0 тыс. га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00,00</w:t>
            </w:r>
          </w:p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спытание и комплексная оценка сортов сельскохозяйственных раст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ытание и оценка новых сортов сельскохозяйственных культур – 1000 сортоопытов</w:t>
            </w:r>
          </w:p>
        </w:tc>
      </w:tr>
      <w:tr>
        <w:trPr>
          <w:trHeight w:val="10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 511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а – 535 тыс. тонн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511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>Оказание несвзанной поддержки в области развития производства семенного картофеля и овощей открытого гру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21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изводство продукции растениеводства в хозяйствах всех категорий: 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картофеля – 232 тыс. тонн, овощей – 102,0 тыс. тонн</w:t>
            </w:r>
          </w:p>
        </w:tc>
      </w:tr>
      <w:tr>
        <w:trPr>
          <w:trHeight w:val="5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1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грохимическое и фитосанитарное обследование земель сельскохозяйственн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 и агрохим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обследования на площади 20 тыс. га земель сельскохозяйственного назначения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</w:t>
            </w:r>
            <w:r>
              <w:rPr>
                <w:rFonts w:cs="Times New Roman" w:ascii="Times New Roman" w:hAnsi="Times New Roman"/>
                <w:bCs/>
              </w:rPr>
              <w:t xml:space="preserve">начальник отдела развития растениеводств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009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 145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86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8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озмещение части затрат на уплату процентов по краткосрочным кредитам (займам) на развитие растениеводства, переработку и реализацию продукции растениеводства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аладич О.А., начальник отдела развития растениево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291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291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8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инвестиционным кредитам (займам) на развитие растениеводства, переработку и реализацию продукции растениеводства,    развитие инфраструктуры и логистического обеспечения рынков продукции растение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718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 854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864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9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Паладич О.А., начальник отдела развития растениевод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27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правление средств государственной поддержки на возмещение части затрат сельскохозяйственных товаропроизводителей на уплату страховой премии в пределах выделенных бюджетных ассигнований</w:t>
            </w:r>
          </w:p>
        </w:tc>
      </w:tr>
      <w:tr>
        <w:trPr>
          <w:trHeight w:val="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427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2"/>
              </w:rPr>
            </w:pPr>
            <w:r>
              <w:rPr>
                <w:rFonts w:cs="Times New Roman" w:ascii="Times New Roman" w:hAnsi="Times New Roman"/>
                <w:b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16 314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16 849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 665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>Государственная поддержка племенного животноводства:</w:t>
            </w:r>
            <w:r>
              <w:rPr>
                <w:rFonts w:cs="Times New Roman" w:ascii="Times New Roman" w:hAnsi="Times New Roman"/>
                <w:bCs/>
                <w:i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содержание племенных животных всех видов (кроме крупного рогатого скота)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приобретение племенных животных всех видов (кроме крупного рогатого скота)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 разработку и внедрение новых технологий, научное и информационное обеспечение, организацию и проведение конкурсов, семинаров,  выставок племенных животных и т.д; подготовка, издание и выпуск информационных материал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6,1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аций, осуществляющих деятельность в области племенного животноводства на территории Кировской области 72 единицы</w:t>
            </w:r>
          </w:p>
        </w:tc>
      </w:tr>
      <w:tr>
        <w:trPr>
          <w:trHeight w:val="40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40,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Государственная поддержка племенного крупного рогатого скота мясного направления: 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</w:rPr>
              <w:t>на содержание организациями по племенному животноводству племенных коров  мясного направления продуктивности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на приобретение сельхозтоваропроизводителями </w:t>
            </w:r>
            <w:r>
              <w:rPr>
                <w:rFonts w:cs="Times New Roman" w:ascii="Times New Roman" w:hAnsi="Times New Roman"/>
                <w:bCs/>
                <w:spacing w:val="-4"/>
              </w:rPr>
              <w:t>племенного молодняка крупного рогатого скота мясного направления продуктив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8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головье племенных коров мясных пород в сельскохозяйственных организациях области составит 1050 голов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98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1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 xml:space="preserve">Государственная поддержка племенного крупного рогатого скота молочного направления: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содержание племенных коров организациями по племенному животноводству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на содержание племенных быков-производителей организациями по искусственному осеменению сельскохозяйственных животных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</w:rPr>
              <w:t>на приобретение племенного молодняка крупного рогатого скота сельхозтоваропроизводителями;</w:t>
            </w:r>
          </w:p>
          <w:p>
            <w:pPr>
              <w:pStyle w:val="Normal"/>
              <w:autoSpaceDE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- на приобретение племенных быков-производителей организациями по искусственному осеменению сельскохозяйственных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Киселев А.Н., начальник отдела развития животноводства и племенного надзора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 501,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ля племенных коров молочного направления продуктивности в общем поголовьи молочных коров в сельхозорганизациях составит 55%</w:t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 931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57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797,6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 918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879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Возмещение части затрат на уплату процентов по краткосрочным кредитам (займам) на развитие животноводства, переработку и реализацию продукции 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 392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 632,4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2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Возмещение части затрат на уплату процентов по краткосрочным кредитам (займам) на развитие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</w:rPr>
              <w:t>Возмещение части затрат на уплату процентов по инвестиционным кредитам (займам) на развитие животноводства, переработку и реализацию продукции животноводства, развитие инфраструктуры и логистического обеспечения рынков продукции животн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 767,4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3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101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 666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мясного скотоводств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7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4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4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инвестиционным кредитам на строительство и реконструкцию объектов для молочного скотоводств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6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и организациям АПК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Киселев А.Н., начальник отдела развития животноводства и племенного надзор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 005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Валовое производство молока в хозяйствах всех категорий составит 542,5 тыс. тонн 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 705,8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изводство и реализация сельскохозяйственной продукции собственного производства и продуктов ее переработк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 499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средств государственной поддержки,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 предусмотренной в рамках средств указанного мероприятия, сельскохозяйственным товаропроизводителям АПК области в полном объеме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7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,7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Направление средств государственной поддержки на в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озмещение части затрат сельскохозяйственных товаропроизводителей на уплату страховой премии в пределах выделенных бюджетных ассигнований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55,7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8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прямых понесенных затрат на создание и модернизацию объектов агропромышленного комплек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Ввод в эксплуатацию животноводческих объектов на 500 скотомест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>
          <w:trHeight w:val="24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держание коров мясного направления продуктивности в товарных ста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Киселев А.Н., начальник отдела развития животноводства и племенн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Поголовье коров специализированных мясных пород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оварных стадах</w:t>
            </w: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 области составит 1 160 голов</w:t>
            </w:r>
          </w:p>
        </w:tc>
      </w:tr>
      <w:tr>
        <w:trPr>
          <w:trHeight w:val="24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.10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отвращение потерь  и снижения качества продукции, вызванных болезнями животны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eastAsia="ru-RU"/>
              </w:rPr>
              <w:t>Чучалин С.Ф., начальник управления ветеринарии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>Обеспечение продовольственной безопасности области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ветеринарного обслуживания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вышение качества животноводческой продукции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Проведение ежегодного областного конкурса среди кировских областных государственных бюджетных учреждений ветеринарии, ветеринарных специалистов и бухгалтеров данных учреждений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овых лабораторных исследований на вирусные заболевания сельскохозяйственных животных – 6 тысяч исследований за год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лабораторных исследований патологического материала, животноводческого сырья и продукции на бактериальные инфекции сельскохозяйственных животных – 25 тысяч исследований за год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1"/>
                <w:szCs w:val="21"/>
              </w:rPr>
              <w:t>Токсикологические исследования кормов для сельскохозяйственных животных – 300 исследований за год.</w:t>
            </w:r>
          </w:p>
        </w:tc>
      </w:tr>
      <w:tr>
        <w:trPr>
          <w:trHeight w:val="1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оздание предпосылок развития малых форм  хозяйствова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 149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5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 39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Cs/>
                <w:spacing w:val="-2"/>
              </w:rPr>
              <w:t>Поддержка начинающих фермер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66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грантов на создание 7 К(Ф)Х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6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азвитие семейных животноводческих ферм на базе крестьянских (фермерских) хозяйст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 833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грантов на строительство или реконструкцию 5 семейных животноводческих ферм </w:t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333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4"/>
              </w:rPr>
              <w:t>Организация и проведение ежегодных областных конкурсов на присвоение званий «Лучшее личное подсобное хозяйство», «Лучший муниципальный район по развитию малых форм хозяйствования в агропромышленном комплексе области», «Лучшее поселение по развитию малых форм хозяйствования в агропромышленном комплексе области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07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3 областных конкурсов</w:t>
            </w:r>
          </w:p>
        </w:tc>
      </w:tr>
      <w:tr>
        <w:trPr>
          <w:trHeight w:val="14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Образование (в том числе уточнение границ) земельных участков из земель сельскохозяйственного назначения, включая государственную регистрацию прав собственности К(Ф)Х, в том числе индивидуальных предпринимателей, на образованные земельные участки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емакова М.М., начальник отдела правового обеспеч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Оформление земельных участков в собственность К(Ф)Х на площади 1,8 тыс. га </w:t>
            </w:r>
          </w:p>
        </w:tc>
      </w:tr>
      <w:tr>
        <w:trPr>
          <w:trHeight w:val="22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рантовая поддержка сельскохозяйственным потребительским кооперативам на развитие материально-техничесой базы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5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едоставление грантовой поддержки одному сельскохозяйственному потребительскому кооперативу, развивающему свою материально-технической базу </w:t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</w:tr>
      <w:tr>
        <w:trPr>
          <w:trHeight w:val="25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3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вышение доступности кредитов и займов для граждан, ведущих ЛПХ, К(Ф)Х и сельскохозяйственных потребительских кооператив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оголева О.Н., начальник отдела финансирования программ и мероприятий развития АП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6"/>
              </w:rPr>
              <w:t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области в полном объеме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10"/>
              </w:rPr>
            </w:pPr>
            <w:r>
              <w:rPr>
                <w:rFonts w:cs="Times New Roman" w:ascii="Times New Roman" w:hAnsi="Times New Roman"/>
                <w:bCs/>
                <w:spacing w:val="-1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Техническая и технологическая модернизация, инновационное развитие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6 077,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3 477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 6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01.01.20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 142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Энергообеспеченность сельскохозяйственных организаций на 100 га посевной площади составит 130,0 л.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звитие системы лизинговых и аналогичных им операций посредством увеличения уставного фонда Кировского областного унитарного предприятия «Вятское поле» и приобретения техники на условиях финансовой аренды (лизинга)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 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иобретение 31 единицы сельскохозяйственной техники по договорам комисси</w:t>
            </w:r>
          </w:p>
        </w:tc>
      </w:tr>
      <w:tr>
        <w:trPr>
          <w:trHeight w:val="23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пищевой и перерабатывающей промышленности, закрепления организаций мясной и молочной промышленности, организаций пищевой промышленности, производящих товары на территории Кировской области, на традиционных продовольственных рынках и выхода их на межрегиональные продовольственные рынк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лехова Т.П., начальник отдела технического развития, пищевой промышленности и регулирования продовольственного ры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12"/>
              </w:rPr>
            </w:pPr>
            <w:r>
              <w:rPr>
                <w:rFonts w:cs="Times New Roman" w:ascii="Times New Roman" w:hAnsi="Times New Roman"/>
                <w:bCs/>
                <w:spacing w:val="-1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Осуществление технической и технологической модернизации предприятий пищевой и перерабатывающей промышл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лехова Т.П., начальник отдела технического развития, пищевой промышленности и регулирования продовольственного рынк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ведение  конкурса инвестиционных проектов. Победителям конкурса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 xml:space="preserve"> предоставляются субсидии из областного бюджета на возмещение части затрат на уплату процентов по кредитам, полученным в целях технической и технологической модернизации предприятий пищевой и перерабатывающей промышленности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4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змещение части затрат на уплату процентов по краткосрочным кредитам на переработку продукции растениеводства и животновод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 xml:space="preserve">01.01.2016 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  <w:sz w:val="21"/>
                <w:szCs w:val="21"/>
              </w:rPr>
              <w:t xml:space="preserve">Направление средств государственной поддержки, предусмотренной в рамках средств указанного мероприятия, сельскохозяйственным товаропроизводителям и организациям АПК области в полном объеме </w:t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тимулирование интеграционных процессов в сельском хозяй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3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Создание не менее трех интеграционных формирований: путем присоединения к эффективной сельхозорганизации низкоэффективной, а также путем участия эффективной сельхозорганизации более 51% в уставном (складочном) капитале низкоэффективной </w:t>
            </w:r>
          </w:p>
        </w:tc>
      </w:tr>
      <w:tr>
        <w:trPr>
          <w:trHeight w:val="6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реализации Подпрограмм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оловкова И.В., заместитель министра;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фронов Е.А., заместитель мин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441,5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441,5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5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еспечение консультационной помощи организациям АПК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172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3500 консультаций сельхозтоваропроизводителям области</w:t>
            </w:r>
          </w:p>
        </w:tc>
      </w:tr>
      <w:tr>
        <w:trPr>
          <w:trHeight w:val="14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5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вышение кадрового потенциала АПК области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утергина Е.А., начальник отдела организационной, кадровой и мобилизацион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0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курсов: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</w:rPr>
              <w:t>руководителей сельхозтоваропроизводителей на соискание премии Правительства области имени П.А. Прозорова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чих массовых сельскохозяйственных профессий;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звание «Лучший по профессии»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а субсидий сельхозтоваропроизводителям Кировской области на единовременное пособие молодым специалистам.</w:t>
            </w:r>
          </w:p>
          <w:p>
            <w:pPr>
              <w:pStyle w:val="Normal"/>
              <w:autoSpaceDE w:val="false"/>
              <w:spacing w:lineRule="exact" w:line="21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оциальных выплат в виде стипендий имени П.А. Прозорова студентам, успешно обучающимся в образовательных организациях аграрного профиля области</w:t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5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оведение ежегодных областных конкурсов на право получении грантов Правительства Кировской области имени А.Д. Червякова, дважды Героя Социалистического Труда, председателя колхоза «Путь Ленина» Котельничского района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дного и капитальный ремонт 12 объектов социальной инфраструктуры в 3 районах области за счет средств гранта</w:t>
            </w:r>
          </w:p>
        </w:tc>
      </w:tr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.5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ернатова В.А., начальник отдела прогнозирования и информационно-аналитическ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функционирования единой системы информационного обеспечения агропромышленного комплекса области путем формирования отчетности о состоянии АПК Кировской области, применения выделенных каналов для передачи различных видов информации и отчетов, а также актуализации официального сайта министерства</w:t>
            </w:r>
          </w:p>
        </w:tc>
      </w:tr>
      <w:tr>
        <w:trPr>
          <w:trHeight w:val="5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6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Стимулирование эффективного использования земель сельскохозяйственного назначения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земельных долей, включая государственную регистрацию прав собственности организаций АПК, за исключением КФХ, на выделенные земельные учас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3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4"/>
                <w:lang w:eastAsia="ru-RU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6"/>
                <w:kern w:val="2"/>
              </w:rPr>
            </w:pPr>
            <w:r>
              <w:rPr>
                <w:rFonts w:cs="Times New Roman" w:ascii="Times New Roman" w:hAnsi="Times New Roman"/>
                <w:spacing w:val="-6"/>
                <w:kern w:val="2"/>
              </w:rPr>
              <w:t>Доля земельных участков из земель сельскохозяйственного назначения, образованных в счет земельных долей и поступивших в собственность организаций агропромышленного комплекса и членов КФХ, в общей площади земельных участков, приватизированных в долевую собственность граждан, составит 31%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0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Количество невостребованных земельных долей, поступивших в муниципальную  собственность поселений и городских округов (нарастающим итогом), составит 12700 долей</w:t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создания условий для осуществления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за исключением реализации мероприятий, предусмотренных федеральными целевыми программам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, главный бухгалтер;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Гоголева О.Н., начальник отдела финансирования программ и мероприятий развития АП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 689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Финансовое обеспечение осуществления органами местного самоуправления переданных государственных полномочий в части расходов на содержание органов месного самоуправления и выполнение управленческих функций в рамках реализации Государственной программы </w:t>
            </w:r>
          </w:p>
        </w:tc>
      </w:tr>
      <w:tr>
        <w:trPr>
          <w:trHeight w:val="2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7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едоставление субвенций бюджетам муниципальных образований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kern w:val="2"/>
              </w:rPr>
            </w:pPr>
            <w:r>
              <w:rPr>
                <w:rFonts w:cs="Times New Roman" w:ascii="Times New Roman" w:hAnsi="Times New Roman"/>
                <w:bCs/>
                <w:spacing w:val="-4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89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стойчивое развитие сельских территорий на период 2014 – 2020 годов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 787,2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44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3 685,8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61,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дельное мероприятие «Улучшение жилищный условий граждан, проживающих в сельской местности, в том числе молодых семей и молодых специалистов»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33,9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(приобретение) жилья для граждан Российской Федерации, проживающих в сельской местности, 3,2 тыс. кв.метров, в том числе для молодых семей и молодых специалистов 1,6 тыс. кв. метров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4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93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4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00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653,38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 991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3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,4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учреждений культурно-досугового типа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6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9,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емонтаж конструкций дома культуры Соколовского сельского поселения Зуевского района Кировской области и теплотрассы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trHeight w:val="3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9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trHeight w:val="31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trHeight w:val="13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конструкция дома культуры Соколовского сельского поселения Зуевского района Кировской отбаст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водоснабжения в сельских поселения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икрюкова Л.В., начальник </w:t>
            </w:r>
            <w:r>
              <w:rPr>
                <w:rFonts w:cs="Times New Roman" w:ascii="Times New Roman" w:hAnsi="Times New Roman"/>
              </w:rPr>
              <w:t>отдела реализации программ развития сельских территорий и малых форм хозяйств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67,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вод в эксплуатацию 8,76 км локальной водопроводной сети</w:t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2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5,5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ети водопровода в Соколовском сельском поселении Зуевского района Кировской области (пос. Соколовка)</w:t>
            </w:r>
          </w:p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ольских А.В. – </w:t>
            </w:r>
            <w:r>
              <w:rPr>
                <w:rFonts w:cs="Times New Roman" w:ascii="Times New Roman" w:hAnsi="Times New Roman"/>
                <w:bCs/>
              </w:rPr>
              <w:t>министр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транспорта Кир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116,8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в эксплуатацию 19,508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и подготовка проектно-сметной документации автомобильных дорог, получение заключения государственной экспертизы</w:t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3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 670,9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.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341,2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вод в эксплуатацию 19,508 км автомобильных дорог 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895,3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eastAsia="Times New Roman" w:cs="Times New Roman"/>
                <w:spacing w:val="-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стный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9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существление государственного надзора за техническим состоянием самоходных машин в Кировской област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боев Н.В., начальник Государственной инспекции по надзору за техническим состоянием самоходных машин и других видов техники Кировской обла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6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134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Повышение квалификации инженеров-инспекторов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9 инженеров-инспекторов, повысивших квалификацию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</w:rPr>
              <w:t>Обеспечение проведения регистрации (перерегистрации)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763,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Зарегистрировано (перерегистрировано) не менее 8 000 единиц самоходных и других машин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технических осмотров самоходных и других маши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 95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не менее 36 000 технических осмотров самоходных и других машин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материально-технической, информационной баз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обретение  6 принтеров и 8 компьютеров </w:t>
            </w:r>
          </w:p>
        </w:tc>
      </w:tr>
      <w:tr>
        <w:trPr>
          <w:trHeight w:val="8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Обеспечение создания условий для реализации Государственной програм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тлячков А.А., заместитель Председателя Правительства области, министр сельского хозяйства и продовольствия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01.01.20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10" w:before="0" w:after="0"/>
              <w:jc w:val="both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1.12.20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>
                <w:rFonts w:ascii="Times New Roman" w:hAnsi="Times New Roman" w:eastAsia="Times New Roman" w:cs="Times New Roman"/>
                <w:bCs/>
                <w:spacing w:val="-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 441,70</w:t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exact" w:line="220" w:before="0" w:after="0"/>
              <w:jc w:val="right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управления реализацией Государственной программ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120"/>
      <w:outlineLvl w:val="2"/>
    </w:pPr>
    <w:rPr>
      <w:b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PetersburgCTT;Times New Roman" w:hAnsi="PetersburgCTT;Times New Roman" w:cs="PetersburgCTT;Times New Roman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13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14">
    <w:name w:val="Ниж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6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7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/>
  </w:style>
  <w:style w:type="character" w:styleId="Style18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0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1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1">
    <w:name w:val="Текст концевой сноски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2">
    <w:name w:val="Тема примечания Знак1"/>
    <w:qFormat/>
    <w:rPr>
      <w:b/>
      <w:bCs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firstLine="284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firstLine="567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113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Таблиц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Стандарт"/>
    <w:basedOn w:val="Normal"/>
    <w:qFormat/>
    <w:pPr>
      <w:spacing w:lineRule="auto" w:line="36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3">
    <w:name w:val="Ст. без интервала"/>
    <w:basedOn w:val="Style32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5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6">
    <w:name w:val="Тема примечания"/>
    <w:basedOn w:val="Style30"/>
    <w:next w:val="Style30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 w:before="0" w:after="0"/>
    </w:pPr>
    <w:rPr>
      <w:b/>
      <w:bCs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</w:pPr>
    <w:rPr>
      <w:rFonts w:ascii="Times New Roman" w:hAnsi="Times New Roman" w:cs="Times New Roman"/>
      <w:b/>
      <w:sz w:val="2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01:00Z</dcterms:created>
  <dc:creator>Нелли А. Сысолятина</dc:creator>
  <dc:description/>
  <cp:keywords/>
  <dc:language>en-US</dc:language>
  <cp:lastModifiedBy>Нелли А. Сысолятина</cp:lastModifiedBy>
  <cp:lastPrinted>2016-01-15T12:09:00Z</cp:lastPrinted>
  <dcterms:modified xsi:type="dcterms:W3CDTF">2016-01-15T09:10:00Z</dcterms:modified>
  <cp:revision>212</cp:revision>
  <dc:subject/>
  <dc:title/>
</cp:coreProperties>
</file>